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429669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977940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8245355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8284461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1686118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2882871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